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firstLine="567"/>
        <w:jc w:val="right"/>
        <w:rPr/>
      </w:pPr>
      <w:r>
        <w:rPr>
          <w:sz w:val="20"/>
          <w:szCs w:val="20"/>
        </w:rPr>
        <w:t>Таблица 6.3</w:t>
      </w:r>
    </w:p>
    <w:p>
      <w:pPr>
        <w:pStyle w:val="Normal"/>
        <w:ind w:right="561" w:firstLine="567"/>
        <w:jc w:val="center"/>
        <w:rPr/>
      </w:pPr>
      <w:r>
        <w:rPr>
          <w:b/>
          <w:sz w:val="20"/>
          <w:szCs w:val="20"/>
        </w:rPr>
        <w:t xml:space="preserve">Допуски на обработку изделий Т (числитель) и пределы допускаемой погрешности </w:t>
      </w: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 (знаменатель) ±, мкм, при измерении линейных размеров от 1 до 500 мм (по ГОСТ 8.051-81)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тет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е размеры, мм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3 до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 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8 до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30 до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50 до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/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/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/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/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/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/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/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/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/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/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/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/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/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/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/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/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83680</wp:posOffset>
                      </wp:positionH>
                      <wp:positionV relativeFrom="paragraph">
                        <wp:posOffset>-449580</wp:posOffset>
                      </wp:positionV>
                      <wp:extent cx="372110" cy="3721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224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518.4pt;margin-top:-35.45pt;width:29.25pt;height:29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/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/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/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/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/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/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/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/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/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/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40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/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/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/2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/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/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/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/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/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/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/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/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/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600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/>
      </w:pPr>
      <w:r>
        <w:rPr>
          <w:sz w:val="20"/>
          <w:szCs w:val="20"/>
        </w:rPr>
        <w:t>Продолжение табл. 6.</w:t>
      </w:r>
      <w:r>
        <w:rPr/>
        <w:t>3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51"/>
        <w:gridCol w:w="1451"/>
        <w:gridCol w:w="1451"/>
        <w:gridCol w:w="1451"/>
        <w:gridCol w:w="1451"/>
        <w:gridCol w:w="1452"/>
      </w:tblGrid>
      <w:tr>
        <w:trPr>
          <w:trHeight w:val="20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тет</w:t>
            </w:r>
          </w:p>
        </w:tc>
        <w:tc>
          <w:tcPr>
            <w:tcW w:w="8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размеры, мм</w:t>
            </w:r>
          </w:p>
        </w:tc>
      </w:tr>
      <w:tr>
        <w:trPr>
          <w:trHeight w:val="14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80 до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20 до 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80 до 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250 до 3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315 до 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400 до 50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/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/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/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/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/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/4,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/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/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5,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/6,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9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2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-24765</wp:posOffset>
                      </wp:positionV>
                      <wp:extent cx="372110" cy="372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224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66.3pt;margin-top:-2pt;width:29.25pt;height:29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6845</wp:posOffset>
                      </wp:positionV>
                      <wp:extent cx="416560" cy="389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652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8pt;margin-top:12.35pt;width:32.75pt;height:30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63/18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/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/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31115</wp:posOffset>
                      </wp:positionV>
                      <wp:extent cx="372110" cy="372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224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41.25pt;margin-top:2.45pt;width:29.25pt;height:29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97/26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/4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/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/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/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/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/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/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/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8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/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/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/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/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/14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/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/1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/1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/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/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/20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/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/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/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/2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/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/32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/2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/3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/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/4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/4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/50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/4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/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0/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/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/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/800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/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/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/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/1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/1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/1400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2" w:firstLine="567"/>
        <w:jc w:val="right"/>
        <w:rPr/>
      </w:pPr>
      <w:r>
        <w:rPr>
          <w:sz w:val="20"/>
          <w:szCs w:val="20"/>
        </w:rPr>
        <w:t>Таблица 6.4</w:t>
      </w:r>
    </w:p>
    <w:p>
      <w:pPr>
        <w:pStyle w:val="Normal"/>
        <w:ind w:right="562" w:firstLine="567"/>
        <w:jc w:val="center"/>
        <w:rPr/>
      </w:pPr>
      <w:r>
        <w:rPr>
          <w:b/>
          <w:sz w:val="20"/>
          <w:szCs w:val="20"/>
        </w:rPr>
        <w:t>Предельные погрешности измерения, ± мкм, линейных размеров различными</w:t>
      </w:r>
    </w:p>
    <w:p>
      <w:pPr>
        <w:pStyle w:val="Normal"/>
        <w:ind w:right="562" w:firstLine="567"/>
        <w:jc w:val="center"/>
        <w:rPr/>
      </w:pPr>
      <w:r>
        <w:rPr/>
        <w:t>измерительными средствами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902"/>
        <w:gridCol w:w="906"/>
        <w:gridCol w:w="725"/>
        <w:gridCol w:w="362"/>
        <w:gridCol w:w="370"/>
        <w:gridCol w:w="534"/>
        <w:gridCol w:w="522"/>
        <w:gridCol w:w="450"/>
        <w:gridCol w:w="450"/>
        <w:gridCol w:w="450"/>
        <w:gridCol w:w="450"/>
        <w:gridCol w:w="518"/>
        <w:gridCol w:w="450"/>
        <w:gridCol w:w="468"/>
      </w:tblGrid>
      <w:tr>
        <w:trPr>
          <w:trHeight w:val="384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бор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мерений, мм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ьзуемый предел измерения, м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цевые меры</w:t>
            </w:r>
          </w:p>
        </w:tc>
        <w:tc>
          <w:tcPr>
            <w:tcW w:w="4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 размеров, мм</w:t>
            </w:r>
          </w:p>
        </w:tc>
      </w:tr>
      <w:tr>
        <w:trPr>
          <w:trHeight w:val="1196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сс точ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1 до 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0 до 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0 до 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50 до 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80 до 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20 до 1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80 до 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250 до 3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60 до 500</w:t>
            </w:r>
          </w:p>
        </w:tc>
      </w:tr>
      <w:tr>
        <w:trPr>
          <w:trHeight w:val="17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ртикальный и горизонтальный оптиметры (при измерении наружных размер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8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2700</wp:posOffset>
                      </wp:positionV>
                      <wp:extent cx="416560" cy="389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652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2.1pt;margin-top:1pt;width:32.75pt;height:30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Э-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-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6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Э-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изонтальный оптиметр (измер. внутр. размер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-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-15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6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Э-1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ная пружинная гол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ИГП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-160 (стойки С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 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±0</w:t>
            </w:r>
            <w:r>
              <w:rPr>
                <w:sz w:val="18"/>
                <w:szCs w:val="18"/>
              </w:rPr>
              <w:t>,00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0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1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ИГП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1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ИПМ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±0,05</w:t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6.4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17"/>
        <w:gridCol w:w="902"/>
        <w:gridCol w:w="763"/>
        <w:gridCol w:w="6"/>
        <w:gridCol w:w="309"/>
        <w:gridCol w:w="359"/>
        <w:gridCol w:w="535"/>
        <w:gridCol w:w="533"/>
        <w:gridCol w:w="549"/>
        <w:gridCol w:w="543"/>
        <w:gridCol w:w="447"/>
        <w:gridCol w:w="447"/>
        <w:gridCol w:w="533"/>
        <w:gridCol w:w="447"/>
        <w:gridCol w:w="439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ная пружинно-оптическая головк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-160 (стойка С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1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1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П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2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П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5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ная рычажно-зубчатая головка, индикато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ИГ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зависимости от исполь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уемой стойки или штатива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Г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ИГ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,1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ИГ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Ч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,1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60</wp:posOffset>
                      </wp:positionV>
                      <wp:extent cx="416560" cy="389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652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2.4pt;margin-top:1.8pt;width:32.75pt;height:30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ба:       рычажна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индикатор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14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каторный нутромер с ценой деления, мм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 и 0,0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6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5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0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крометр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ычажный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2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И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200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0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</w:tbl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48"/>
        <w:gridCol w:w="726"/>
        <w:gridCol w:w="758"/>
        <w:gridCol w:w="364"/>
        <w:gridCol w:w="364"/>
        <w:gridCol w:w="547"/>
        <w:gridCol w:w="549"/>
        <w:gridCol w:w="549"/>
        <w:gridCol w:w="553"/>
        <w:gridCol w:w="545"/>
        <w:gridCol w:w="545"/>
        <w:gridCol w:w="549"/>
        <w:gridCol w:w="539"/>
        <w:gridCol w:w="551"/>
      </w:tblGrid>
      <w:tr>
        <w:trPr>
          <w:trHeight w:val="241" w:hRule="atLeast"/>
        </w:trPr>
        <w:tc>
          <w:tcPr>
            <w:tcW w:w="101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кончание табл. 6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е наружных размеров с отсчетом по нониусу, мм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ределяется в зависимости от типа применяемого штангенциркул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765" w:hRule="atLeast"/>
        </w:trPr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е внутренних размеров с отсчетом по нониусу, мм: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55880</wp:posOffset>
                      </wp:positionV>
                      <wp:extent cx="416560" cy="3898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652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4.4pt;margin-top:4.4pt;width:32.75pt;height:30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крометрический нутромер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6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397" w:right="1701" w:gutter="0" w:header="720" w:top="89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" w:firstLine="567"/>
        <w:jc w:val="right"/>
        <w:rPr/>
      </w:pPr>
      <w:r>
        <w:rPr>
          <w:sz w:val="20"/>
          <w:szCs w:val="20"/>
        </w:rPr>
        <w:t>Таблица 6.5</w:t>
      </w:r>
    </w:p>
    <w:p>
      <w:pPr>
        <w:pStyle w:val="Normal"/>
        <w:tabs>
          <w:tab w:val="clear" w:pos="708"/>
          <w:tab w:val="left" w:pos="6264" w:leader="none"/>
        </w:tabs>
        <w:ind w:right="-36" w:firstLine="567"/>
        <w:jc w:val="center"/>
        <w:rPr/>
      </w:pPr>
      <w:r>
        <w:rPr>
          <w:b/>
          <w:sz w:val="20"/>
          <w:szCs w:val="20"/>
        </w:rPr>
        <w:t>Пределы допускаемого отклонения температуры, ºС, объекта измерения и рабочего пространства от нормального значения в процессе измерения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44"/>
        <w:gridCol w:w="1544"/>
        <w:gridCol w:w="1544"/>
        <w:gridCol w:w="1544"/>
        <w:gridCol w:w="1544"/>
      </w:tblGrid>
      <w:tr>
        <w:trPr>
          <w:trHeight w:val="50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вал размеров, мм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</w:tr>
      <w:tr>
        <w:trPr>
          <w:trHeight w:val="50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 до 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62255</wp:posOffset>
                      </wp:positionV>
                      <wp:extent cx="416560" cy="389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652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9.35pt;margin-top:20.65pt;width:32.75pt;height:30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от 9 до 10</w:t>
            </w:r>
          </w:p>
        </w:tc>
      </w:tr>
      <w:tr>
        <w:trPr>
          <w:trHeight w:val="5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 до 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4</w:t>
            </w:r>
          </w:p>
        </w:tc>
      </w:tr>
      <w:tr>
        <w:trPr>
          <w:trHeight w:val="5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8 до 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</w:tr>
      <w:tr>
        <w:trPr>
          <w:trHeight w:val="5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 до 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1906" w:h="8391"/>
      <w:pgMar w:left="397" w:right="1701" w:gutter="0" w:header="709" w:top="175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8:27:00Z</dcterms:created>
  <dc:creator>Ljuda</dc:creator>
  <dc:description/>
  <cp:keywords/>
  <dc:language>en-US</dc:language>
  <cp:lastModifiedBy>User</cp:lastModifiedBy>
  <cp:lastPrinted>2006-10-05T20:25:00Z</cp:lastPrinted>
  <dcterms:modified xsi:type="dcterms:W3CDTF">2003-10-16T21:18:00Z</dcterms:modified>
  <cp:revision>11</cp:revision>
  <dc:subject/>
  <dc:title>Таблица 6</dc:title>
</cp:coreProperties>
</file>